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право заключения муниципального контракта на </w:t>
      </w:r>
      <w:r>
        <w:rPr>
          <w:b/>
          <w:sz w:val="24"/>
          <w:szCs w:val="24"/>
          <w:u w:val="single"/>
        </w:rPr>
        <w:t xml:space="preserve"> оказание услуг по ежедневной санитарной очистке</w:t>
      </w:r>
      <w:r>
        <w:rPr>
          <w:b/>
          <w:sz w:val="24"/>
          <w:u w:val="single"/>
        </w:rPr>
        <w:t xml:space="preserve"> территории городского поселения Малаховка с применением ручного труда и специальной техники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hyperlink r:id="rId2">
        <w:r>
          <w:rPr>
            <w:rStyle w:val="InternetLink"/>
            <w:sz w:val="24"/>
            <w:lang w:val="en-GB"/>
          </w:rPr>
          <w:t>malahovk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GB"/>
          </w:rPr>
          <w:t>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ho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4. </w:t>
      </w:r>
      <w:r>
        <w:rPr>
          <w:sz w:val="24"/>
        </w:rPr>
        <w:t>Предмет контракта с указанием объема оказываемых услуг</w:t>
      </w:r>
      <w:r>
        <w:rPr>
          <w:b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зание услуг по </w:t>
      </w:r>
      <w:r>
        <w:rPr>
          <w:sz w:val="24"/>
        </w:rPr>
        <w:t>ежедневной санитарной очистке территории городского поселения Малаховка с применением ручного труда и специальной тех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бъем твердых бытовых отходов, подлежащих сбору и вывозу – 8 528 куб.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5. Место и график оказания услуг: </w:t>
      </w:r>
      <w:r>
        <w:rPr>
          <w:b w:val="false"/>
          <w:sz w:val="24"/>
          <w:szCs w:val="24"/>
        </w:rPr>
        <w:t>в соответствии с Техническим заданием (Приложение №1)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выполнения работ</w:t>
      </w:r>
      <w:r>
        <w:rPr>
          <w:sz w:val="24"/>
        </w:rPr>
        <w:t>:</w:t>
      </w:r>
      <w:r>
        <w:rPr>
          <w:b w:val="false"/>
          <w:sz w:val="24"/>
        </w:rPr>
        <w:t xml:space="preserve"> 1 июля 2010 года по 30 сентября  2010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 xml:space="preserve">: 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 000 000 (Три миллиона)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8. Форма оплаты:  </w:t>
      </w:r>
      <w:r>
        <w:rPr>
          <w:color w:val="000000"/>
          <w:sz w:val="24"/>
          <w:szCs w:val="24"/>
        </w:rPr>
        <w:t>расчеты за оказанные услуги осуществляются подекадно в безналичном порядке в форме платежного поручения после подписания сторонами Акта сдачи-приемки услуг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>10. Документацию об открытом аукционе можно получить по адресу муниципального заказчика (комната №33) в рабочие дни с 10:00 до 17:00 с 22 мая 2010 года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10 часов 00 минут (время московское) 11 июня 2010 года по адресу муниципального заказчика (комната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3. </w:t>
      </w:r>
      <w:r>
        <w:rPr>
          <w:sz w:val="24"/>
          <w:szCs w:val="24"/>
        </w:rPr>
        <w:t>Место, дата и время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сковская область, Люберецкий район, поселок Малаховка, ул. Комсомольская, д.1а, зал заседаний Администрации городского поселения Малаховка, 11 июня 2010 года в 11 часов 0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14.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>: Московская область, Люберецкий район, поселок Малаховка, ул. Комсомольская, д.1а, зал заседаний Администрации городского поселения Малаховка, 17 июня 2010 года в 12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hovka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06:00Z</dcterms:created>
  <dc:creator>User</dc:creator>
  <dc:description/>
  <cp:keywords/>
  <dc:language>en-US</dc:language>
  <cp:lastModifiedBy>User</cp:lastModifiedBy>
  <dcterms:modified xsi:type="dcterms:W3CDTF">2010-05-21T11:07:00Z</dcterms:modified>
  <cp:revision>1</cp:revision>
  <dc:subject/>
  <dc:title>Извещение о проведении открытого аукциона на право заключения муниципального контракта на  оказание услуг по ежедневной санитарной очистке территории городского поселения Малаховка с применением ручного труда и специальной техники</dc:title>
</cp:coreProperties>
</file>